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0 Summary</w:t>
      </w:r>
    </w:p>
    <w:p>
      <w:pPr>
        <w:pStyle w:val="Normal"/>
        <w:rPr/>
      </w:pPr>
      <w:r>
        <w:rPr>
          <w:b/>
          <w:bCs/>
          <w:sz w:val="20"/>
          <w:szCs w:val="20"/>
        </w:rPr>
        <w:t>Introduction</w:t>
      </w:r>
      <w:r>
        <w:rPr>
          <w:sz w:val="20"/>
          <w:szCs w:val="20"/>
        </w:rPr>
        <w:br/>
        <w:t xml:space="preserve">Phyllis Schlafly helped to galvanize a new conservative movement that grew in the 1960s in reaction to the liberalism of the Great Society and social movements for the rights of minorities and women. She strongly supported Barry Goldwater's failed 1964 presidential campaign because she shared his goals of eliminating communism and curtailing government activism for civil rights and social welfare. During the campaign, Schlafly wrote </w:t>
      </w:r>
      <w:r>
        <w:rPr>
          <w:i/>
          <w:iCs/>
          <w:sz w:val="20"/>
          <w:szCs w:val="20"/>
        </w:rPr>
        <w:t>A Choice Not an Echo</w:t>
      </w:r>
      <w:r>
        <w:rPr>
          <w:sz w:val="20"/>
          <w:szCs w:val="20"/>
        </w:rPr>
        <w:t>, a self-published book that urged conservative Republicans to sharply differentiate themselves from liberal Democrats. In the 1970s, Schlafly called attention to the cultural issues of voters alarmed by social protest and government activism. She targeted feminism, school desegregation, and secular education as issues for a conservative counterattack. These cultural issues helped Republicans rise to power in the 1970s because they attracted votes from white Democrats who lived in the South and the blue-collar neighborhoods of northern cities. Ronald Reagan, a Republican who won the presidency in 1980, embodied the values that Schlafly had advocated for over a decade. Reagan cut taxes; intensified the cold war; attacked social programs; and opposed liberal stands on race, gender, and the environment. Despite his administration's huge deficits, law breaking, and sometimes bitter opposition to his policies, Reagan conveyed a sense of optimism to America that increased national self-confidence.</w:t>
        <w:br/>
        <w:br/>
      </w:r>
      <w:r>
        <w:rPr>
          <w:b/>
          <w:bCs/>
          <w:sz w:val="20"/>
          <w:szCs w:val="20"/>
        </w:rPr>
        <w:t>Nixon and the Rise of Postwar Conservatism, pp. 1104-1107</w:t>
      </w:r>
      <w:r>
        <w:rPr>
          <w:sz w:val="20"/>
          <w:szCs w:val="20"/>
        </w:rPr>
        <w:br/>
        <w:t>Although his administration carried forward some of the liberal policies of Lyndon Johnson's Great Society, President Richard Nixon promoted a new conservatism that combined traditional anticommunism and opposition to big government with a new criticism of liberal cultural policies related to race and gender.</w:t>
        <w:br/>
        <w:br/>
      </w:r>
      <w:r>
        <w:rPr>
          <w:b/>
          <w:bCs/>
          <w:sz w:val="20"/>
          <w:szCs w:val="20"/>
        </w:rPr>
        <w:t>The Emergence of a Grassroots Conservative Movement</w:t>
      </w:r>
      <w:r>
        <w:rPr>
          <w:sz w:val="20"/>
          <w:szCs w:val="20"/>
        </w:rPr>
        <w:br/>
        <w:t>In 1964, Republican Barry Goldwater articulated a conservative philosophy that treated government as an enemy of freedom and prosperity and that urged America to use military force to push back the borders of global communism. Although Goldwater lost badly in the 1964 presidential election, his campaign sparked a grassroots movement in support of his ideas. The New Right, as this conservative movement came to be known, drew its support from the culturally homogenous, affluent suburbs of growing Sun Belt cities. Conservatives in the West benefited from the region's traditional support for Protestant morality and its preference for small government. In the South, these sentiments fed into a white backlash against the civil rights movement. Grassroots conservatives organized on cultural issues that combated what they perceived to be America's moral decline. In 1966, organizations such as the John Birch Society and the Young Americans for Freedom (a conservative counterpoint to left-wing student groups) mobilized support for the election of Ronald Reagan as governor of California. Reagan campaigned against student radicals and black power militants.</w:t>
        <w:br/>
        <w:br/>
      </w:r>
      <w:r>
        <w:rPr>
          <w:b/>
          <w:bCs/>
          <w:sz w:val="20"/>
          <w:szCs w:val="20"/>
        </w:rPr>
        <w:t>Nixon Courts the Right</w:t>
      </w:r>
      <w:r>
        <w:rPr>
          <w:sz w:val="20"/>
          <w:szCs w:val="20"/>
        </w:rPr>
        <w:br/>
        <w:t xml:space="preserve">To win votes from traditional Democrats, Republican Richard Nixon adopted a "southern strategy" that exploited white animosity to black civil rights. Court-ordered busing of white and black students to achieve school desegregation provided Nixon with the explosive issue that he needed to show his sympathy with white foes of integration. While Nixon reluctantly enforced court decisions on integration, he opposed the Supreme Court's 1971 ruling in </w:t>
      </w:r>
      <w:r>
        <w:rPr>
          <w:i/>
          <w:iCs/>
          <w:sz w:val="20"/>
          <w:szCs w:val="20"/>
        </w:rPr>
        <w:t xml:space="preserve">Swann v. Charlotte-Mecklenburg Board of Education </w:t>
      </w:r>
      <w:r>
        <w:rPr>
          <w:sz w:val="20"/>
          <w:szCs w:val="20"/>
        </w:rPr>
        <w:t>that legitimated a lower court's order that mandated busing as a means to overcome school segregation. Neighborhood schools were almost always exclusively of one race in cities that had racially homogenous neighborhoods. Under these circumstances, students had to be bused in order diversify the schools. In 1974, school busing produced riots in Boston. Nixon fought busing by appointing conservatives to federal judgeships. In 1974, the Supreme Court (which had four Nixon appointees) struck down a Detroit plan for school busing. Nixon's most significant intervention in the Supreme Court was his appointment of Warren E. Burger, a supporter of limited government, as chief justice to replace the outgoing liberal head of the Court, Earl Warren. The Burger Court put limits on liberal programs, such as affirmative action, but it did not completely dismantle them. The southern strategy quickly bore fruit. Some Democratic senators, like Jesse Helms of North Carolina, became Republicans while other Democrats lost their seats to Republican challengers. By 2002, the Republican Party's domination of the South approached the level enjoyed by Democrats half a century earlier. Nixon also appealed to Americans who opposed the women's movement. His veto of a bill to expand federal support for day care and his criticism of abortion showed voters that he stood against government efforts to change traditional family relationships.</w:t>
      </w:r>
    </w:p>
    <w:p>
      <w:pPr>
        <w:pStyle w:val="Normal"/>
        <w:rPr>
          <w:sz w:val="20"/>
          <w:szCs w:val="20"/>
        </w:rPr>
      </w:pPr>
      <w:r>
        <w:rPr>
          <w:sz w:val="20"/>
          <w:szCs w:val="20"/>
        </w:rPr>
      </w:r>
    </w:p>
    <w:p>
      <w:pPr>
        <w:pStyle w:val="Normal"/>
        <w:rPr/>
      </w:pPr>
      <w:r>
        <w:rPr>
          <w:b/>
          <w:bCs/>
          <w:sz w:val="20"/>
          <w:szCs w:val="20"/>
        </w:rPr>
        <w:t>Constitutional Crisis and Restoration, pp. 1107-1111</w:t>
      </w:r>
      <w:r>
        <w:rPr>
          <w:sz w:val="20"/>
          <w:szCs w:val="20"/>
        </w:rPr>
        <w:br/>
        <w:t>Richard Nixon was forced to resign as a result of his abuse of presidential power. While his successor helped to restore confidence, President Gerald Ford had to deal with the domestic problems that Nixon was unable to resolve.</w:t>
        <w:br/>
        <w:br/>
      </w:r>
      <w:r>
        <w:rPr>
          <w:b/>
          <w:bCs/>
          <w:sz w:val="20"/>
          <w:szCs w:val="20"/>
        </w:rPr>
        <w:t>The Election of 1972</w:t>
      </w:r>
      <w:r>
        <w:rPr>
          <w:sz w:val="20"/>
          <w:szCs w:val="20"/>
        </w:rPr>
        <w:br/>
        <w:t>In 1972, Richard Nixon won a landslide victory in his quest for a second term as president. His policy of détente with major Communist powers and a decline in American casualties in Vietnam were broadly popular as was his temporary success in combating inflation and unemployment. Conservatives gave Nixon his strongest support because Nixon endorsed their opposition to busing and peace protesters. Divisions among Democrats aided Nixon's chances. In the Democratic primaries, George Wallace, a conservative foe of civil rights, won several states before an assassin's bullet paralyzed him and ended his campaign. Meanwhile, Shirley Chisholm, the first African American woman to seriously campaign for the presidency, drew votes from civil rights supporters. George McGovern, a South Dakota senator, won the nomination at a convention dominated by nontraditional Democratic activists, such as young people, women, and minorities. Political insiders and Wallace supporters had little enthusiasm for McGovern and his policies, which included support for school busing, cuts in military spending, and withdrawal from Vietnam.</w:t>
        <w:br/>
        <w:br/>
      </w:r>
      <w:r>
        <w:rPr>
          <w:b/>
          <w:bCs/>
          <w:sz w:val="20"/>
          <w:szCs w:val="20"/>
        </w:rPr>
        <w:t xml:space="preserve">Watergate </w:t>
      </w:r>
      <w:r>
        <w:rPr>
          <w:sz w:val="20"/>
          <w:szCs w:val="20"/>
        </w:rPr>
        <w:br/>
        <w:t>The group of scandals collectively known as Watergate began when five Nixon campaign workers were caught breaking into the Democratic Party headquarters in Washington, D.C. Nixon's efforts to cover up his connection with the burglary, along with his abuse of presidential power, ultimately brought his administration down. In the two years following the break-in, Americans learned of a host of presidential abuses. Dozens of member of Nixon's administration resigned or were sent to prison for misdeeds. Slowly, the trail of misdeeds led to the Oval Office, and after a vote for impeachment passed the House of Representatives, President Nixon resigned.</w:t>
        <w:br/>
        <w:br/>
      </w:r>
      <w:r>
        <w:rPr>
          <w:b/>
          <w:bCs/>
          <w:sz w:val="20"/>
          <w:szCs w:val="20"/>
        </w:rPr>
        <w:t>The Ford Presidency and the Election of 1976</w:t>
      </w:r>
      <w:r>
        <w:rPr>
          <w:sz w:val="20"/>
          <w:szCs w:val="20"/>
        </w:rPr>
        <w:t xml:space="preserve"> </w:t>
        <w:br/>
        <w:t>Vice President Gerald Ford succeeded Richard Nixon as president in August 1974. As Ford tried to restore a measure of confidence in the executive branch, Congress created laws to avoid future presidential abuses. Public cynicism about government remained high, especially after the economy began to slump. In the 1976 Republican campaign, President Ford narrowly escaped Ronald Reagan's conservative challenge to his nomination. The Democrats nominated former Georgia governor James Earl "Jimmy" Carter Jr., who benefited from the Watergate backlash and his reputation as a Washington outsider. President Ford's economic problems and Carter's ability to reestablish the traditional Democratic coalition helped Carter to win the election.</w:t>
      </w:r>
    </w:p>
    <w:p>
      <w:pPr>
        <w:pStyle w:val="Normal"/>
        <w:rPr>
          <w:sz w:val="20"/>
          <w:szCs w:val="20"/>
        </w:rPr>
      </w:pPr>
      <w:r>
        <w:rPr>
          <w:sz w:val="20"/>
          <w:szCs w:val="20"/>
        </w:rPr>
      </w:r>
    </w:p>
    <w:p>
      <w:pPr>
        <w:pStyle w:val="Normal"/>
        <w:rPr/>
      </w:pPr>
      <w:r>
        <w:rPr>
          <w:b/>
          <w:bCs/>
          <w:sz w:val="20"/>
          <w:szCs w:val="20"/>
        </w:rPr>
        <w:t xml:space="preserve">The "Outsider" Presidency of Jimmy Carter, pp. 1112-1116 </w:t>
      </w:r>
      <w:r>
        <w:rPr>
          <w:sz w:val="20"/>
          <w:szCs w:val="20"/>
        </w:rPr>
        <w:br/>
        <w:t xml:space="preserve">Jimmy Carter's promise to govern with honesty and competency restored trust in the office of the president, but economic and diplomatic problems during his term undermined support for Carter himself. </w:t>
        <w:br/>
        <w:br/>
      </w:r>
      <w:r>
        <w:rPr>
          <w:b/>
          <w:bCs/>
          <w:sz w:val="20"/>
          <w:szCs w:val="20"/>
        </w:rPr>
        <w:t>Retreat from Liberalism</w:t>
      </w:r>
      <w:r>
        <w:rPr>
          <w:sz w:val="20"/>
          <w:szCs w:val="20"/>
        </w:rPr>
        <w:br/>
        <w:t xml:space="preserve">President Carter attempted to establish an honest, open, and compassionate government. But despite being hard working, well intentioned, and well informed, Carter worked poorly with Congress and failed to achieve many of his domestic initiatives. Economic problems forced Carter to cut taxes and create public works projects. While unemployment dropped temporarily, inflation grew steadily to over 13 percent as the Federal Reserve tightened the money supply. Carter disappointed Democrats who were pressing for national health insurance and welfare reform by his insistence on holding down the federal budget. Business was less disappointed, as Carter worked for the deregulation of the airline industry, tax reductions for the wealthy, and federal loan guarantees for a bankrupt Chrysler Corporation. Stressing the need for a comprehensive energy program, President Carter wanted to limit energy consumption as well as American dependency on foreign oil. The public seemed unimpressed or unwilling to sacrifice. </w:t>
        <w:br/>
        <w:br/>
      </w:r>
      <w:r>
        <w:rPr>
          <w:b/>
          <w:bCs/>
          <w:sz w:val="20"/>
          <w:szCs w:val="20"/>
        </w:rPr>
        <w:t>Carter Promotes Human Rights</w:t>
      </w:r>
      <w:r>
        <w:rPr>
          <w:sz w:val="20"/>
          <w:szCs w:val="20"/>
        </w:rPr>
        <w:br/>
        <w:t xml:space="preserve">Human rights formed the basis of President Carter's foreign policy, although he often applied this principle unevenly. His administration applied economic pressure to governments that denied their citizens basic political and civil rights, such as those of Argentina, Chile, El Salvador, and the white minority governments of Rhodesia and South Africa. Yet strategic and security considerations often revealed significant inconsistencies in the policy. Carter established formal diplomatic relations with the People's Republic of China in 1979, even though its government did not grant democratic rights to its people. The administration also invoked no sanctions against repressive governments in Iran, South Korea, and the Philippines. As in the case of Nicaragua, critics claimed Carter's foreign policy upended anti-Communist governments in favor of unfriendly, pro-Communist governments. In the case of the Panama Canal treaties, some complained that Carter's foreign policy simply gave away American power. But in the Middle East, Carter's policies and tenacious diplomacy led to a major breakthrough between Egypt and Israel. A peace treaty between the two enemies ended their conflict and constituted an important beginning for returning stability to the region. </w:t>
        <w:br/>
        <w:br/>
      </w:r>
      <w:r>
        <w:rPr>
          <w:b/>
          <w:bCs/>
          <w:sz w:val="20"/>
          <w:szCs w:val="20"/>
        </w:rPr>
        <w:t>The Cold War Intensifies</w:t>
      </w:r>
      <w:r>
        <w:rPr>
          <w:sz w:val="20"/>
          <w:szCs w:val="20"/>
        </w:rPr>
        <w:br/>
        <w:t>What started as a coherent human rights foreign policy during Jimmy Carter's first two years broke down in his last two years in office. Partially to blame were the Soviet invasion of Afghanistan and the Islamic fundamentalist takeover in Iran. Carter had originally promoted a policy of accommodation with the Soviets—one in which he attempted to replace SALT I with a new SALT II as well as to cancel production of several new weapons systems. But the Soviet invasion of Afghanistan in 1979 forced Carter to counter with an economic embargo, cancellation of American participation in the 1980 Olympic Games in Moscow, and heightened military activity. Soviet threats of controlling the Persian Gulf caused Carter to throw human rights by the wayside as he stepped up military aid to corrupt governments in Pakistan and Iran in order to counter Soviet regional influence. In Iran, however, the shah's overthrow, the blaming of the United States for its pro-shah activities, and the capture of the American embassy in Teheran put Carter on the defensive. When the new Islamic government supported the capture over sixty Americans in a U.S. embassy in Teheran, Carter's policies and reputation were discredited.</w:t>
      </w:r>
    </w:p>
    <w:p>
      <w:pPr>
        <w:pStyle w:val="Normal"/>
        <w:rPr>
          <w:sz w:val="20"/>
          <w:szCs w:val="20"/>
        </w:rPr>
      </w:pPr>
      <w:r>
        <w:rPr>
          <w:sz w:val="20"/>
          <w:szCs w:val="20"/>
        </w:rPr>
      </w:r>
    </w:p>
    <w:p>
      <w:pPr>
        <w:pStyle w:val="Normal"/>
        <w:rPr/>
      </w:pPr>
      <w:r>
        <w:rPr>
          <w:b/>
          <w:bCs/>
          <w:sz w:val="20"/>
          <w:szCs w:val="20"/>
        </w:rPr>
        <w:t>Ronald Reagan and the Conservative Ascendancy, pp. 1116-1124</w:t>
      </w:r>
      <w:r>
        <w:rPr>
          <w:sz w:val="20"/>
          <w:szCs w:val="20"/>
        </w:rPr>
        <w:br/>
        <w:t xml:space="preserve">Ronald Reagan's election to the presidency in 1980 broke new ground for conservative Republicans. The Democrats moved toward the right in their search for voter support. Reagan's greatest efforts came in cutting taxes, deregulating industry, and decreasing social spending, all of which contributed to huge budget deficits. </w:t>
        <w:br/>
        <w:br/>
      </w:r>
      <w:r>
        <w:rPr>
          <w:b/>
          <w:bCs/>
          <w:sz w:val="20"/>
          <w:szCs w:val="20"/>
        </w:rPr>
        <w:t xml:space="preserve">Appealing to the New Right and Beyond </w:t>
      </w:r>
      <w:r>
        <w:rPr>
          <w:sz w:val="20"/>
          <w:szCs w:val="20"/>
        </w:rPr>
        <w:br/>
        <w:t>A former Hollywood actor turned politician and New Deal Democrat turned social and economic conservative, Ronald Reagan was the oldest candidate ever to win the Republican presidential nomination. In a three-way race reflecting a popular desire for change, Reagan defeated President Carter and Republican independent candidate John B. Anderson. Carter's candidacy suffered from a bad economy and the ongoing hostage crisis in Iran. Reagan criticized both failures as signs of a decline in American greatness that Reagan promised to restore. Reagan also championed the concerns of old and new conservatives. He told old conservatives that he would cut taxes, shrink government, and fight communism. The new cultural conservatives liked Reagan because he pledged his support for "family values," a catchphrase for evangelical Christian concerns regarding public schools, abortion, and homosexuality. Reagan's nomination and his courtship of the New Christian Right alienated some moderate Republicans who voted for Anderson. The New Christian Right provided Reagan with critical support despite the fact that Reagan paid more attention to the economic and diplomatic concerns of old conservatives. Christian conservatives created an effective public opinion lobby through churches, television programs, journals, and political organizations such as the Moral Majority, founded by Jerry Falwell in 1989. Occasionally, old and new conservatives clashed over the role of government and the right to live free of others' moral codes, but Reagan kept these factions united through his skill as a communicator. Reagan's popularity not only patched up rifts within his party but also won more general forgiveness for his frequent misstatements of fact.</w:t>
        <w:br/>
        <w:br/>
      </w:r>
      <w:r>
        <w:rPr>
          <w:b/>
          <w:bCs/>
          <w:sz w:val="20"/>
          <w:szCs w:val="20"/>
        </w:rPr>
        <w:t>Unleashing Free Enterprise</w:t>
      </w:r>
      <w:r>
        <w:rPr>
          <w:sz w:val="20"/>
          <w:szCs w:val="20"/>
        </w:rPr>
        <w:br/>
        <w:t>Domestically, President Reagan held firm to the theories of supply-side economics, calling for massive tax cuts and deregulation. In 1981, the Economic Recovery Tax Act accomplished the tax cuts, but it cut far more for the affluent taxpayer, skewing the distribution of wealth further in favor of the rich. Deregulation and lax enforcement of antitrust laws freed business from government restraints and competition. Reagan's deregulation attempts included the environmental laws—leading to reduced standards for clean air and water—as well as the banking industry. Although the savings and loan industry quickly benefited from deregulation, land values fell in the mid-1980s, forcing hundreds of savings and loan institutions (S&amp;Ls) into bankruptcy. After Congress voted to bail out the S&amp;Ls, American taxpayers were given the burden of paying the costs of the worst financial scandal in American history. The administration cut funds for food stamps, job training, health services, and other welfare programs. Increases in defense spending, however, far exceeded the budget cuts, and the deficit continued to climb. Additionally, unemployment rose to its most severe levels in decades, approaching 11 percent in 1983, in part because of an increase in interest rates on loans. However, this decreased the inflation rate and, eventually, brought about a relaxing of interest rates and lower unemployment. Control of the inflation rate endured throughout the rest of the 1980s. The economic recovery of 1983 helped Reagan to win a landslide 59 percent majority in his 1984 reelection bid. Democrat Walter Mondale, Jimmy Carter's vice president, ran against Reagan. Mondale's selection of Geraldine Ferraro as his running mate, the first woman to run on a major party ticket, failed to make a difference with voters who believed Reagan's characterization of Mondale and the Democratic Party as supporters of high taxes, big government, and "special interests," a code word for labor unions, women, and minorities.</w:t>
        <w:br/>
        <w:br/>
      </w:r>
      <w:r>
        <w:rPr>
          <w:b/>
          <w:bCs/>
          <w:sz w:val="20"/>
          <w:szCs w:val="20"/>
        </w:rPr>
        <w:t>Winners and Losers in a Flourishing Economy</w:t>
      </w:r>
      <w:r>
        <w:rPr>
          <w:sz w:val="20"/>
          <w:szCs w:val="20"/>
        </w:rPr>
        <w:br/>
        <w:t>After the recession of 1981-82, the economy entered a period of unprecedented expansion. Not since the 1920s had money and the rich lifestyle been more venerated than it was in the 1980s. Helped by President Reagan's tax cuts and spending policies, affluent yuppies, members of the baby boom generation, not only experienced luxurious living but established consumption standards for those who lagged behind them on the social ladder. Many of the newly wealthy achieved success from moving assets around rather than from producing goods. While inflation stabilized and the gross national product increased during Reagan's second term, the nation's trade deficit soared because imports were much greater than exports. Many American companies went bankrupt; others relocated abroad to be closer to foreign markets and take advantage of cheap labor. Although President Reagan believed that the economic boom of the 1980s would benefit everyone, it did not. Many families needed two incomes to avoid economic decline, and sometimes even this was not enough. Employed women narrowed the wage gap with men, but the increase reflected a decline in earning power for men. The rich became richer, some in the middle class did well for themselves, and the poor became poorer. Homelessness increased as funds for low-income housing drastically decreased. Long-term unemployment, erosion of welfare benefits, and slum clearance programs as well as alcoholism and mental illness increased the number of those who lived on the streets. Poverty increased so that, by 1988, 13.5 percent of the American population was poor.</w:t>
      </w:r>
    </w:p>
    <w:p>
      <w:pPr>
        <w:pStyle w:val="Normal"/>
        <w:rPr>
          <w:sz w:val="20"/>
          <w:szCs w:val="20"/>
        </w:rPr>
      </w:pPr>
      <w:r>
        <w:rPr>
          <w:sz w:val="20"/>
          <w:szCs w:val="20"/>
        </w:rPr>
      </w:r>
    </w:p>
    <w:p>
      <w:pPr>
        <w:pStyle w:val="Normal"/>
        <w:rPr/>
      </w:pPr>
      <w:r>
        <w:rPr>
          <w:b/>
          <w:bCs/>
          <w:sz w:val="20"/>
          <w:szCs w:val="20"/>
        </w:rPr>
        <w:t xml:space="preserve">Continuing Struggles over Rights and the Environment, pp. 1124-1131 </w:t>
      </w:r>
      <w:r>
        <w:rPr>
          <w:sz w:val="20"/>
          <w:szCs w:val="20"/>
        </w:rPr>
        <w:br/>
        <w:t xml:space="preserve">Despite new activism on behalf of homosexuals and the environment, the causes of social justice that had been advanced in the 1960s came under attack during Ronald Reagan's presidency. Conservatives opposed to government intervention in traditional social arrangements used the Republican White House and the increasingly conservative judiciary to advance their agenda. </w:t>
        <w:br/>
        <w:br/>
      </w:r>
      <w:r>
        <w:rPr>
          <w:b/>
          <w:bCs/>
          <w:sz w:val="20"/>
          <w:szCs w:val="20"/>
        </w:rPr>
        <w:t>The Conservative Shift in the Federal Courts</w:t>
      </w:r>
      <w:r>
        <w:rPr>
          <w:sz w:val="20"/>
          <w:szCs w:val="20"/>
        </w:rPr>
        <w:t xml:space="preserve"> </w:t>
        <w:br/>
        <w:t>One of President Reagan's greatest victories for conservatism was when he changed the direction of the federal courts. He appointed conservatives in the hopes that new justices would help to reverse the liberal direction that the Supreme Court had taken since the 1950s. Rather than launch a frontal assault on equal opportunity law, the Court, which grew more conservative with the addition of three Reagan appointees, slowly undermined the government's power to enforce these laws. In 1984, Reagan's Justice Department convinced the Supreme Court to severely weaken Title IX of the Education Amendments Act of 1972; this crucial law promoted equal opportunity in education. In a show of enduring support for equal opportunity, Congress, in 1989, passed a new law that overrode the Court's ruling on Title IX. After Reagan left office, his Court appointees continued to push back the gains of the liberal rights revolution. They allowed states to limit access to abortion for poor women, uneducated women, and women living in rural areas, made it easier to carry out the death penalty, and eroded antidiscrimination laws in the workplace.</w:t>
        <w:br/>
        <w:br/>
      </w:r>
      <w:r>
        <w:rPr>
          <w:b/>
          <w:bCs/>
          <w:sz w:val="20"/>
          <w:szCs w:val="20"/>
        </w:rPr>
        <w:t>Feminism on the Defensive</w:t>
      </w:r>
      <w:r>
        <w:rPr>
          <w:sz w:val="20"/>
          <w:szCs w:val="20"/>
        </w:rPr>
        <w:br/>
        <w:t xml:space="preserve">The women's movement suffered during the Reagan years because the Republican Party opposed both the Equal Rights Amendment and a woman's right to abortion. To counter the gender gap in his party, Reagan appointed three women to cabinet posts and one woman to the Supreme Court. While women's groups held their own on the abortion issue, they shifted their emphasis to economic issues, recognizing that poverty was most threatening for women and children. At the same time, women's movements shifted legislation to the state level concerning rape and domestic violence. </w:t>
        <w:br/>
        <w:br/>
      </w:r>
      <w:r>
        <w:rPr>
          <w:b/>
          <w:bCs/>
          <w:sz w:val="20"/>
          <w:szCs w:val="20"/>
        </w:rPr>
        <w:t xml:space="preserve">The Gay and Lesbian Rights Movement </w:t>
      </w:r>
      <w:r>
        <w:rPr>
          <w:sz w:val="20"/>
          <w:szCs w:val="20"/>
        </w:rPr>
        <w:br/>
        <w:t xml:space="preserve">In the 1980s, a mass movement for homosexual rights began to play a prominent role in American politics. Influenced by the civil rights movement of the 1960s, gays and lesbians organized to change attitudes about homosexuality in America. They successfully changed some state and local laws, elected homosexuals to public office, and pressed for public education about Acquired Immune Deficiency Syndrome (AIDS). However, on the national level, homosexual advocates proved less successful. Homosexuals faced an uphill battle in all their fights, with the New Right and Moral Majority targeting them as symbols of national immorality. </w:t>
        <w:br/>
        <w:br/>
      </w:r>
      <w:r>
        <w:rPr>
          <w:b/>
          <w:bCs/>
          <w:sz w:val="20"/>
          <w:szCs w:val="20"/>
        </w:rPr>
        <w:t>Conflicts over Environmental Protections</w:t>
      </w:r>
      <w:r>
        <w:rPr>
          <w:sz w:val="20"/>
          <w:szCs w:val="20"/>
        </w:rPr>
        <w:br/>
        <w:t>In the late 1970s, environmentalists continued to score victories against unregulated economic development by calling attention to manmade environmental disasters. In 1978, families living near the Love Canal, a toxic chemical dump in Niagara Falls, New York, won state funding for their relocation. Foes of nuclear power used grassroots organizing tactics to stop the construction of new power plants across the country. Public opposition to nuclear power increased after a near meltdown of a reactor in 1979 at Three Mile Island, near Harrisburg, Pennsylvania, and an even more serious nuclear disaster in Chernobyl, Ukraine, in 1986. President Jimmy Carter tried to balance energy conservation, renewable fuels, and the extraction of more domestic fossil fuel. President Ronald Reagan abandoned Jimmy Carter's support for conservation and renewable energy and gave much greater support to exploiting America's natural resources. The Reagan administration opened more federal land to drilling and mining and eased enforcement of environmental protection laws.</w:t>
      </w:r>
    </w:p>
    <w:p>
      <w:pPr>
        <w:pStyle w:val="Normal"/>
        <w:rPr>
          <w:sz w:val="20"/>
          <w:szCs w:val="20"/>
        </w:rPr>
      </w:pPr>
      <w:r>
        <w:rPr>
          <w:sz w:val="20"/>
          <w:szCs w:val="20"/>
        </w:rPr>
      </w:r>
    </w:p>
    <w:p>
      <w:pPr>
        <w:pStyle w:val="Normal"/>
        <w:rPr/>
      </w:pPr>
      <w:r>
        <w:rPr>
          <w:b/>
          <w:bCs/>
          <w:sz w:val="20"/>
          <w:szCs w:val="20"/>
        </w:rPr>
        <w:t>Ronald Reagan Confronts an "Evil Empire," pp. 1131-1135</w:t>
      </w:r>
      <w:r>
        <w:rPr>
          <w:sz w:val="20"/>
          <w:szCs w:val="20"/>
        </w:rPr>
        <w:t xml:space="preserve"> </w:t>
        <w:br/>
        <w:t xml:space="preserve">During his election campaign in 1980, Ronald Reagan gained a political advantage in the Soviet invasion of Afghanistan and the Iranian hostage crisis. He claimed that President Carter had weakened U.S. military potency. Although President Reagan used harsh anti-Soviet rhetoric, Soviet-American relations significantly improved while he was in office. In Asia and Africa, the Reagan administration insisted on anti-leftist politics and sent U.S. military forces to the Middle East and the Caribbean. </w:t>
        <w:br/>
        <w:br/>
      </w:r>
      <w:r>
        <w:rPr>
          <w:b/>
          <w:bCs/>
          <w:sz w:val="20"/>
          <w:szCs w:val="20"/>
        </w:rPr>
        <w:t>Militarization and Interventions Abroad</w:t>
      </w:r>
      <w:r>
        <w:rPr>
          <w:sz w:val="20"/>
          <w:szCs w:val="20"/>
        </w:rPr>
        <w:br/>
        <w:t xml:space="preserve">With the hopes of negotiating with the Soviets from a position of strength, President Reagan increased American military spending to over $200 billion per year. He created the Strategic Defense Initiative (SDI), dubbed "Star Wars," forcing the Soviets to invest billions to keep up technologically and militarily. Despite spending billions on defense, Reagan did not create new American dominance in the world. The United States was hurt when an Islamic extremist bombed their marine barracks in Lebanon in October 1983. Two days later, Reagan ordered the invasion of Grenada and, later, of Angola. He also sent money and advisers to El Salvador and Nicaragua to help suppress left-wing governments. Reagan's hope, in each case, was to move the United States beyond post-Vietnam timidity and back to a position of strength in the world. </w:t>
        <w:br/>
        <w:br/>
      </w:r>
      <w:r>
        <w:rPr>
          <w:b/>
          <w:bCs/>
          <w:sz w:val="20"/>
          <w:szCs w:val="20"/>
        </w:rPr>
        <w:t>The Iran-Contra Scandal</w:t>
      </w:r>
      <w:r>
        <w:rPr>
          <w:sz w:val="20"/>
          <w:szCs w:val="20"/>
        </w:rPr>
        <w:br/>
        <w:t xml:space="preserve">Public confidence in Ronald Reagan and his administration was significantly shaken by a foreign policy situation known as the Iran-Contra scandal. The scandal involved funds from the sale of arms to Iran that were diverted to the Nicaraguan Contras without the approval of Congress. The president approved the secret arms sales to Iran but disclaimed knowledge of the diversion of funds to the Contras. When the affair came to light and Congress began to investigate, the president denied wrongdoing, but key aides were indicted. The subsequent investigation found no evidence that Reagan had broken the law, but it concluded that both Reagan and Vice President Bush had known about the diversion of funds to the Contras and that Reagan had agreed to the cover-up of the scandal. </w:t>
        <w:br/>
        <w:br/>
      </w:r>
      <w:r>
        <w:rPr>
          <w:b/>
          <w:bCs/>
          <w:sz w:val="20"/>
          <w:szCs w:val="20"/>
        </w:rPr>
        <w:t>A Thaw in Soviet-American Relations</w:t>
      </w:r>
      <w:r>
        <w:rPr>
          <w:sz w:val="20"/>
          <w:szCs w:val="20"/>
        </w:rPr>
        <w:br/>
        <w:t xml:space="preserve">The president survived the Iran-Contra scandal because of his role in improving relations with the Soviet Union. President Reagan's flexibility helped to establish the new accommodation with the Soviets. But it was the Soviet leadership of Mikhail Gorbachev that fostered a new era of cooperation with the United States. Reagan and Gorbachev met four times between 1985 and 1988, during which time they negotiated arms reductions, the Soviet withdrawal from Afghanistan, and the Cuban withdrawal from Angola. Together, they moved the two superpowers beyond the halting détente of the past decades toward what Reagan described as "a satisfying new closeness." </w:t>
        <w:br/>
        <w:br/>
      </w:r>
      <w:r>
        <w:rPr>
          <w:b/>
          <w:bCs/>
          <w:sz w:val="20"/>
          <w:szCs w:val="20"/>
        </w:rPr>
        <w:t>Conclusion: Reversing the Course of Government</w:t>
      </w:r>
      <w:r>
        <w:rPr>
          <w:sz w:val="20"/>
          <w:szCs w:val="20"/>
        </w:rPr>
        <w:br/>
        <w:t>Ronald Reagan's presidency culminated the efforts to revitalize American conservatism that Phyllis Schlafly had called for in 1964 when she demanded "a choice not an echo." Although many liberal programs survived the 1980s, when Reagan left office in 1989, conservatives had succeeded in curbing their effectiveness and in undermining popular trust in government as a force for positive social change. Governing in the aftermath of Watergate, presidents Ford and Carter emphasized integrity and governmental restraint. They healed the wounds of Watergate but could not solve the persistent economic problems of unemployment and inflation. Reagan blamed excessive government power for all domestic problems, economic as well as social. He cut taxes, appointed conservative judges, and increased military spending to fight communism—a government task that conservatives supported. The huge deficits created by tax cuts and military spending that provoked cuts in domestic social welfare programs. A new network of Christian conservatives moved these efforts forward by lobbying for "family values" issues such as banning abortion, mandating school prayer, and ending forced racial integration. Despite these changes in domestic affairs, Reagan left a greater mark on diplomacy; he facilitated a cooperation between the U.S. and the Soviet Union that had not existed since the beginning of the Cold War.</w:t>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8:10:00Z</dcterms:created>
  <dc:creator>Brian</dc:creator>
  <dc:description/>
  <dc:language>en-US</dc:language>
  <cp:lastModifiedBy>Brian</cp:lastModifiedBy>
  <dcterms:modified xsi:type="dcterms:W3CDTF">2007-04-29T18:19:00Z</dcterms:modified>
  <cp:revision>2</cp:revision>
  <dc:subject/>
  <dc:title>Chapter 30 Summary</dc:title>
</cp:coreProperties>
</file>